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41910</wp:posOffset>
                </wp:positionV>
                <wp:extent cx="650494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pelling and Grammar Tests are on THURSDAYS!</w:t>
                              <w:br/>
                              <w:t>Important Dates: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9/18/12</w:t>
                            </w:r>
                            <w:r>
                              <w:rPr/>
                              <w:t xml:space="preserve"> – Progress Reports</w:t>
                              <w:br/>
                            </w:r>
                            <w:r>
                              <w:rPr>
                                <w:b/>
                              </w:rPr>
                              <w:t>10/5/12</w:t>
                            </w:r>
                            <w:r>
                              <w:rPr/>
                              <w:t xml:space="preserve"> – Fall Holiday</w:t>
                              <w:br/>
                            </w:r>
                            <w:r>
                              <w:rPr>
                                <w:b/>
                              </w:rPr>
                              <w:t>10/8/12</w:t>
                            </w:r>
                            <w:r>
                              <w:rPr/>
                              <w:t xml:space="preserve"> – Delay of School – Start @ 10:00 a.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83.6pt;mso-wrap-distance-left:9.05pt;mso-wrap-distance-right:9.05pt;mso-wrap-distance-top:0pt;mso-wrap-distance-bottom:0pt;margin-top:3.3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Spelling and Grammar Tests are on THURSDAYS!</w:t>
                        <w:br/>
                        <w:t>Important Dates:</w:t>
                      </w: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9/18/12</w:t>
                      </w:r>
                      <w:r>
                        <w:rPr/>
                        <w:t xml:space="preserve"> – Progress Reports</w:t>
                        <w:br/>
                      </w:r>
                      <w:r>
                        <w:rPr>
                          <w:b/>
                        </w:rPr>
                        <w:t>10/5/12</w:t>
                      </w:r>
                      <w:r>
                        <w:rPr/>
                        <w:t xml:space="preserve"> – Fall Holiday</w:t>
                        <w:br/>
                      </w:r>
                      <w:r>
                        <w:rPr>
                          <w:b/>
                        </w:rPr>
                        <w:t>10/8/12</w:t>
                      </w:r>
                      <w:r>
                        <w:rPr/>
                        <w:t xml:space="preserve"> – Delay of School – Start @ 10:00 a.m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0</wp:posOffset>
                </wp:positionH>
                <wp:positionV relativeFrom="paragraph">
                  <wp:posOffset>771525</wp:posOffset>
                </wp:positionV>
                <wp:extent cx="3382010" cy="446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pelling LESSON 3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nia jumped into th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ee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nd of the p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t’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pla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al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e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mop against the wall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y toy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glo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 the dark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ul’s baseball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tea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on to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ndall put his bag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awa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turtle is ver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lo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hmed likes to hike on 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trai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ear his hou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forgot my b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rea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re is 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ta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n Kayla’s shirt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dnesda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uld you lik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toa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ith your egg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 will improve our reading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pee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leas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your hand if you want to tal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is apple tastes ver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wee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ut on anothe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ay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f clothing when it 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3pt;height:351.7pt;mso-wrap-distance-left:9.05pt;mso-wrap-distance-right:9.05pt;mso-wrap-distance-top:0pt;mso-wrap-distance-bottom:0pt;margin-top:60.7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u w:val="single"/>
                        </w:rPr>
                        <w:t>Spelling LESSON 3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onia jumped into th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dee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nd of the p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et’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pla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bal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Le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the mop against the wall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My toy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glow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n the dark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aul’s baseball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tea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on toda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br/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andall put his bag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awa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turtle is very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low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hmed likes to hike on 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trai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near his hou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forgot my b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drea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re is 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tai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n Kayla’s shirt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dnesda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uld you lik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toa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ith your egg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 will improve our reading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pee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leas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rai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your hand if you want to tal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is apple tastes very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wee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ut on anothe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lay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f clothing when it i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i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670</wp:posOffset>
                </wp:positionH>
                <wp:positionV relativeFrom="paragraph">
                  <wp:posOffset>771525</wp:posOffset>
                </wp:positionV>
                <wp:extent cx="3552825" cy="446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Grammar Lesson 3: </w:t>
                            </w:r>
                            <w:r>
                              <w:rPr>
                                <w:b/>
                              </w:rPr>
                              <w:t>Subjects and Predicates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Subject</w:t>
                            </w:r>
                            <w:r>
                              <w:rPr/>
                              <w:t xml:space="preserve"> – The star of the sentence (the who or what)</w:t>
                              <w:br/>
                            </w:r>
                            <w:r>
                              <w:rPr>
                                <w:b/>
                              </w:rPr>
                              <w:t>Predicate</w:t>
                            </w:r>
                            <w:r>
                              <w:rPr/>
                              <w:t xml:space="preserve"> – explains the action (starts with verb and tells what is happen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nday</w:t>
                            </w:r>
                            <w:r>
                              <w:rPr/>
                              <w:t>: Circle the subject in each sentence.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1. The runners raced around the track.</w:t>
                              <w:br/>
                              <w:t>2. The city brightened as the sun rose.</w:t>
                              <w:br/>
                              <w:t>3. Leslie lay down on the bed.</w:t>
                              <w:br/>
                              <w:t>4. Most students like to do science.</w:t>
                              <w:br/>
                              <w:t>5. The little yellow kitten drank its mil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u w:val="single"/>
                              </w:rPr>
                              <w:t>Tuesda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: Underline the subject once and the predicate twice.</w:t>
                              <w:br/>
                              <w:t>1. Everyone is excited about the game.</w:t>
                              <w:br/>
                              <w:t>2. Little purple grapes are growing on the vine.</w:t>
                              <w:br/>
                              <w:t>3. Susy’s big brother drove us to school.</w:t>
                              <w:br/>
                              <w:t>4. You can read really well!</w:t>
                              <w:br/>
                              <w:t>5. Joe, Sandy, and Max played outside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Wednesday: </w:t>
                            </w:r>
                            <w:r>
                              <w:rPr/>
                              <w:t xml:space="preserve"> Tell if the subject or predicate is underlined.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u w:val="single"/>
                              </w:rPr>
                              <w:t>A few peop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watched the movie.      Subject   Predicate</w:t>
                              <w:br/>
                              <w:t xml:space="preserve">2. Mr. Evan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u w:val="single"/>
                              </w:rPr>
                              <w:t>asked the boys to wal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.    Subject   Predicate</w:t>
                              <w:br/>
                              <w:t xml:space="preserve">3. The third grade teacher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u w:val="single"/>
                              </w:rPr>
                              <w:t>took a tri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.  Subject   Predicate</w:t>
                              <w:br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u w:val="single"/>
                              </w:rPr>
                              <w:t>My beautiful do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was ruined.</w:t>
                              <w:tab/>
                              <w:t xml:space="preserve">           Subject   Predic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351.7pt;mso-wrap-distance-left:9.05pt;mso-wrap-distance-right:9.05pt;mso-wrap-distance-top:0pt;mso-wrap-distance-bottom:0pt;margin-top:60.7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Grammar Lesson 3: </w:t>
                      </w:r>
                      <w:r>
                        <w:rPr>
                          <w:b/>
                        </w:rPr>
                        <w:t>Subjects and Predicates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b/>
                        </w:rPr>
                        <w:t>Subject</w:t>
                      </w:r>
                      <w:r>
                        <w:rPr/>
                        <w:t xml:space="preserve"> – The star of the sentence (the who or what)</w:t>
                        <w:br/>
                      </w:r>
                      <w:r>
                        <w:rPr>
                          <w:b/>
                        </w:rPr>
                        <w:t>Predicate</w:t>
                      </w:r>
                      <w:r>
                        <w:rPr/>
                        <w:t xml:space="preserve"> – explains the action (starts with verb and tells what is happenin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8"/>
                        </w:rPr>
                      </w:pPr>
                      <w:r>
                        <w:rPr>
                          <w:u w:val="single"/>
                        </w:rPr>
                        <w:t>Monday</w:t>
                      </w:r>
                      <w:r>
                        <w:rPr/>
                        <w:t>: Circle the subject in each sentence.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1. The runners raced around the track.</w:t>
                        <w:br/>
                        <w:t>2. The city brightened as the sun rose.</w:t>
                        <w:br/>
                        <w:t>3. Leslie lay down on the bed.</w:t>
                        <w:br/>
                        <w:t>4. Most students like to do science.</w:t>
                        <w:br/>
                        <w:t>5. The little yellow kitten drank its mil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  <w:u w:val="single"/>
                        </w:rPr>
                        <w:t>Tuesday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: Underline the subject once and the predicate twice.</w:t>
                        <w:br/>
                        <w:t>1. Everyone is excited about the game.</w:t>
                        <w:br/>
                        <w:t>2. Little purple grapes are growing on the vine.</w:t>
                        <w:br/>
                        <w:t>3. Susy’s big brother drove us to school.</w:t>
                        <w:br/>
                        <w:t>4. You can read really well!</w:t>
                        <w:br/>
                        <w:t>5. Joe, Sandy, and Max played outside togeth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u w:val="single"/>
                        </w:rPr>
                        <w:t xml:space="preserve">Wednesday: </w:t>
                      </w:r>
                      <w:r>
                        <w:rPr/>
                        <w:t xml:space="preserve"> Tell if the subject or predicate is underlined.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  <w:u w:val="single"/>
                        </w:rPr>
                        <w:t>A few people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watched the movie.      Subject   Predicate</w:t>
                        <w:br/>
                        <w:t xml:space="preserve">2. Mr. Evans 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  <w:u w:val="single"/>
                        </w:rPr>
                        <w:t>asked the boys to walk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.    Subject   Predicate</w:t>
                        <w:br/>
                        <w:t xml:space="preserve">3. The third grade teachers 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  <w:u w:val="single"/>
                        </w:rPr>
                        <w:t>took a trip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.  Subject   Predicate</w:t>
                        <w:br/>
                        <w:t xml:space="preserve">4. 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  <w:u w:val="single"/>
                        </w:rPr>
                        <w:t>My beautiful doll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was ruined.</w:t>
                        <w:tab/>
                        <w:t xml:space="preserve">           Subject   Predic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8630</wp:posOffset>
                </wp:positionH>
                <wp:positionV relativeFrom="paragraph">
                  <wp:posOffset>36830</wp:posOffset>
                </wp:positionV>
                <wp:extent cx="6883400" cy="2404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240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  <w:t>Lesson 3 Vocabulary words and defini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proper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Something that is proper is the way it is supposed to be, or corre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boarding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When you are boarding someone, you are giving that person a place to live for a whi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literacy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Literacy is the ability to read and wri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diverse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If a group of things is diverse, then the individual things in the group are different from each oth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chore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Chores are small jobs that you need to do but may not enjo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A certain thing is one particular th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resource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>- Resources are materials, money, and other things that can be us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culture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A culture is made up of a group’s customs and tradi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9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tutor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A tutor is someone who helps another person with schoolwor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10. </w:t>
                            </w: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  <w:u w:val="single"/>
                              </w:rPr>
                              <w:t>uniform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 xml:space="preserve"> – Uniforms are clothes that all the people in a group wear so they are dressed alik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isneyPrint" w:hAnsi="DisneyPrint" w:cs="DisneyPri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pt;height:189.3pt;mso-wrap-distance-left:9.05pt;mso-wrap-distance-right:9.05pt;mso-wrap-distance-top:0pt;mso-wrap-distance-bottom:0pt;margin-top:2.9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  <w:t>Lesson 3 Vocabulary words and definitions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proper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Something that is proper is the way it is supposed to be, or correct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boarding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When you are boarding someone, you are giving that person a place to live for a whil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literacy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Literacy is the ability to read and writ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diverse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If a group of things is diverse, then the individual things in the group are different from each other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5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chore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Chores are small jobs that you need to do but may not enjoy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6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certain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A certain thing is one particular thing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7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resource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>- Resources are materials, money, and other things that can be used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8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culture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A culture is made up of a group’s customs and tradition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9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tutor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A tutor is someone who helps another person with schoolwor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10. </w:t>
                      </w: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  <w:u w:val="single"/>
                        </w:rPr>
                        <w:t>uniform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 xml:space="preserve"> – Uniforms are clothes that all the people in a group wear so they are dressed alik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isneyPrint" w:hAnsi="DisneyPrint" w:cs="DisneyPrint"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sneyPrin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41.3pt;width:284.2pt;height:41.2pt;mso-wrap-style:none;v-text-anchor:middle;mso-position-vertical:top" type="_x0000_t136">
          <v:path textpathok="t"/>
          <v:textpath on="t" fitshape="t" string="September 17 - 21, 2012" style="font-family:&quot;Arial Black&quot;;font-size:12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sz w:val="20"/>
      </w:rPr>
      <w:pict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</w:p>
  <w:p>
    <w:pPr>
      <w:pStyle w:val="Header"/>
      <w:jc w:val="center"/>
      <w:rPr/>
    </w:pPr>
    <w:r>
      <w:rPr>
        <w:sz w:val="20"/>
      </w:rPr>
      <w:t>Please use both sides of this sheet for your weekly homework and important dates/information.  Spelling, grammar, and math should be completed each night and returned in the homework folder the following da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48:00Z</dcterms:created>
  <dc:creator>Ashley Jordan Adams</dc:creator>
  <dc:description/>
  <dc:language>en-US</dc:language>
  <cp:lastModifiedBy>aadams</cp:lastModifiedBy>
  <cp:lastPrinted>2012-08-31T08:30:00Z</cp:lastPrinted>
  <dcterms:modified xsi:type="dcterms:W3CDTF">2012-09-14T17:48:00Z</dcterms:modified>
  <cp:revision>2</cp:revision>
  <dc:subject/>
  <dc:title/>
</cp:coreProperties>
</file>